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 октября 2015 года 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0 марта 2015 года №63-ФЗ «О внесении изменений в отдельные законодательные акты в связи с совершенствованием механизма подготовки кадров для муниципальной службы», от 22 октября 2014 года №315- 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от 29 июня 2015 года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от 29 июня 2015 года №187-ФЗ «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1) пункт 1 статьи 6 Устава дополнить подпунктом 24.1 следующего содержания: «24.1) </w:t>
      </w:r>
      <w:r>
        <w:rPr>
          <w:rStyle w:val="Blk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Варгашинского района, охрана объектов культурного наследия (памятников истории и культуры) местного (муниципального) значения, расположенных на территории Варгашинского  район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) подпункт 31 пункта 1 статьи 6 Устава изложить в следующей редакции: «31)</w:t>
      </w:r>
      <w:r>
        <w:rPr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татью 6 Устава дополнить пунктом 2 следующего содержания: «2. К вопросу местного значения Варгашинского района, решаемому органами местного самоуправления Варгашинского района на территориях сельских поселений Варгашинского района, относится  участие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№221-ФЗ "О государственном кадастре недвижимости" в выполнении комплексных кадастровых работ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пункт 10 пункта 1 статьи 8 Устава дополнить словами  «</w:t>
      </w:r>
      <w:r>
        <w:rPr>
          <w:rStyle w:val="Blk"/>
          <w:sz w:val="28"/>
          <w:szCs w:val="28"/>
        </w:rPr>
        <w:t xml:space="preserve">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одпункт 4 пункта 3 статьи 13 Устава дополнить </w:t>
      </w:r>
      <w:r>
        <w:rPr>
          <w:rStyle w:val="Blk"/>
          <w:sz w:val="28"/>
          <w:szCs w:val="28"/>
        </w:rPr>
        <w:t>словами «, за исключением случаев, если в соответствии со статьей 13 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</w:t>
      </w:r>
      <w:r>
        <w:rPr>
          <w:rStyle w:val="Blk"/>
          <w:sz w:val="28"/>
          <w:szCs w:val="28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ункт 2 статьи 19 Устава изложить в следующей редакции: «2. К компетенции Варгашинской районной Думы также относя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утверждение Регламента Варгашинской районной Дум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е звания  «Почетный гражданин Варгашинского района» и утверждение положения о нем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рядка представления </w:t>
      </w:r>
      <w:r>
        <w:rPr>
          <w:bCs/>
          <w:sz w:val="28"/>
          <w:szCs w:val="28"/>
        </w:rPr>
        <w:t xml:space="preserve">лицами, замещающими муниципальные должности на постоянной основе в органах местного самоуправления Варгашинского района, сведений о доходах, расходах, об имуществе и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определение порядка проверки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ных лицами, замещающими муниципальные должности  на постоянной основе в органах местного самоуправления Варгашинского района;  </w:t>
      </w:r>
    </w:p>
    <w:p>
      <w:pPr>
        <w:pStyle w:val="Style20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пределение порядка размещения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аргашинского района, и членов их семей на официальных сайтах органов местного самоуправления Варгашинского район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заслушивание ежегодных отчетов Главы Варгашинского района о результатах его деятельности, деятельности Администрации Варгашинского района, в том числе о решении вопросов, поставленных Варгашинской районной Ду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осуществление иных полномочий, отнесенных к ведению Варгашинской районн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ункт 3 статьи 19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в пункте 7 статьи 43 Устава слова «</w:t>
      </w:r>
      <w:r>
        <w:rPr>
          <w:rStyle w:val="Blk"/>
          <w:sz w:val="28"/>
          <w:szCs w:val="28"/>
        </w:rPr>
        <w:t>затрат на их денежное содержание» заменить словами «расходов на оплату их труд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 пункта 1 настоящего решения вступает в силу с 1 января 2016 года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CA270240B7019B91E9B0DEF3327EE628E1DAA25650AE8186FCBBDD1A874D92483A1E886l4E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3:12:00Z</dcterms:created>
  <dc:creator>елена</dc:creator>
  <dc:description/>
  <cp:keywords/>
  <dc:language>en-US</dc:language>
  <cp:lastModifiedBy>Nachyur</cp:lastModifiedBy>
  <cp:lastPrinted>2015-09-29T10:00:00Z</cp:lastPrinted>
  <dcterms:modified xsi:type="dcterms:W3CDTF">2015-09-29T05:00:00Z</dcterms:modified>
  <cp:revision>11</cp:revision>
  <dc:subject/>
  <dc:title>КУРГАНСКАЯ  ОБЛАСТЬ</dc:title>
</cp:coreProperties>
</file>